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1119FF"/>
          <w:sz w:val="28"/>
        </w:rPr>
        <w:t>Arielle,</w:t>
      </w:r>
    </w:p>
    <w:p>
      <w:pPr>
        <w:pStyle w:val="Normal"/>
        <w:spacing w:lineRule="atLeast" w:line="3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I love your use of a rating scale because it allows students to recognize gray areas.  The only change I would recommend is the following:</w:t>
      </w:r>
    </w:p>
    <w:p>
      <w:pPr>
        <w:pStyle w:val="Normal"/>
        <w:spacing w:lineRule="atLeast" w:line="3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color w:val="000000"/>
          <w:sz w:val="24"/>
        </w:rPr>
        <w:t>Life is better for women who are beautiful and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unintelligent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tLeas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28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Daisy’s statement about her daughter has always struck me as “ignorance is bliss”.  I’m not certain high school students would equate “unaware” with this sentiment.</w:t>
      </w:r>
    </w:p>
    <w:p>
      <w:pPr>
        <w:pStyle w:val="Normal"/>
        <w:spacing w:lineRule="atLeast" w:line="28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80"/>
        <w:rPr/>
      </w:pPr>
      <w:r>
        <w:rPr>
          <w:rFonts w:cs="Chalkboard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</w:p>
    <w:p>
      <w:pPr>
        <w:pStyle w:val="Normal"/>
        <w:spacing w:lineRule="atLeast" w:line="3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1229FF"/>
          <w:sz w:val="28"/>
        </w:rPr>
        <w:t>Elise,</w:t>
      </w:r>
    </w:p>
    <w:p>
      <w:pPr>
        <w:pStyle w:val="Normal"/>
        <w:spacing w:lineRule="atLeast" w:line="3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Your guide is thought provoking and offers a good variety of viewpoints.  I think the last item, however, is limited in scope.  Perhaps it would have broader implications if it were worded as follows:</w:t>
      </w:r>
    </w:p>
    <w:p>
      <w:pPr>
        <w:pStyle w:val="Normal"/>
        <w:spacing w:lineRule="atLeast" w:line="240" w:before="100" w:after="1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 person can “erase” the bad things he/she has done by doing good things.</w:t>
      </w:r>
    </w:p>
    <w:p>
      <w:pPr>
        <w:pStyle w:val="Normal"/>
        <w:spacing w:lineRule="atLeast" w:line="240" w:before="100" w:after="1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240" w:before="100" w:after="1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E1BFF"/>
          <w:sz w:val="28"/>
        </w:rPr>
        <w:t>Paul,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I love your anticipation guide.  It has a lot of depth and has made me curious about the book (I haven’t read it yet).  My only suggestion is to change the comment at the top to: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ab/>
        <w:t>“There are no wrong answers!”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Students may very well come up with “right” answers.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Also you have a typo “live good lifes”  should be “live good lives”.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111FFF"/>
          <w:sz w:val="28"/>
        </w:rPr>
      </w:pPr>
      <w:r>
        <w:rPr>
          <w:rFonts w:cs="Chalkboard"/>
          <w:color w:val="111FFF"/>
          <w:sz w:val="28"/>
        </w:rPr>
        <w:t>Courtney,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>Wow!  You really did a good job bringing the themes of MacBeth into the anticipation guide.  I think students could spend an entire class period in discussion with this.  I love your questions in Part 2, but I was wondering if it would be better to ask students if they have the “responsibility” to change things rather than the “right”.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923FF"/>
          <w:sz w:val="28"/>
        </w:rPr>
        <w:t>Emmy,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  <w:t xml:space="preserve">I confess it has been so long since I read the Odyssey that I don’t remember much of it.  You did a good job of choosing themes that are relevant to teens.  My suggestion would be to reword #2 and #7 to reflect a more modern situation.  Teens will know that someone is declared dead after remaining missing for about five years (that comes up in TV a lot).  Rewording the statements to reflect this would be more thought provoking.  Perhaps you might even ask them how many years would be acceptable? </w:t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40" w:before="100" w:after="100"/>
        <w:rPr>
          <w:rFonts w:ascii="Chalkboard" w:hAnsi="Chalkboard" w:cs="Chalkboard"/>
          <w:color w:val="000000"/>
          <w:sz w:val="28"/>
        </w:rPr>
      </w:pPr>
      <w:r>
        <w:rPr>
          <w:rFonts w:cs="Chalkboard"/>
          <w:color w:val="000000"/>
          <w:sz w:val="28"/>
        </w:rPr>
      </w:r>
    </w:p>
    <w:p>
      <w:pPr>
        <w:pStyle w:val="Normal"/>
        <w:spacing w:lineRule="atLeast" w:line="240" w:before="100" w:after="1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100" w:after="1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Chalkboard" w:cs="Chalkboar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